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2846732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61449406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